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40" w:before="0" w:after="240"/>
        <w:jc w:val="center"/>
        <w:rPr/>
      </w:pPr>
      <w:r>
        <w:rPr>
          <w:rFonts w:eastAsia="Calibri"/>
          <w:b/>
          <w:sz w:val="22"/>
          <w:szCs w:val="22"/>
        </w:rPr>
        <w:t xml:space="preserve">Вопросы к экзамену по дисциплине </w:t>
      </w:r>
    </w:p>
    <w:p>
      <w:pPr>
        <w:pStyle w:val="Normal"/>
        <w:widowControl/>
        <w:spacing w:lineRule="exact" w:line="240" w:before="0" w:after="2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«</w:t>
      </w:r>
      <w:r>
        <w:rPr>
          <w:b/>
          <w:sz w:val="24"/>
          <w:szCs w:val="24"/>
        </w:rPr>
        <w:t>Защита электрооборудования от перенапряжений</w:t>
      </w:r>
      <w:r>
        <w:rPr>
          <w:rFonts w:eastAsia="Calibri"/>
          <w:b/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2"/>
        </w:numPr>
        <w:spacing w:before="120" w:after="0"/>
        <w:ind w:left="357" w:hanging="357"/>
        <w:contextualSpacing/>
        <w:jc w:val="both"/>
        <w:rPr>
          <w:rFonts w:eastAsia="Times New Roman"/>
          <w:color w:val="0D0D0D"/>
          <w:sz w:val="28"/>
          <w:szCs w:val="24"/>
        </w:rPr>
      </w:pPr>
      <w:r>
        <w:rPr>
          <w:rFonts w:eastAsia="Times New Roman"/>
          <w:color w:val="0D0D0D"/>
          <w:sz w:val="28"/>
          <w:szCs w:val="24"/>
        </w:rPr>
        <w:t>Чем вызвано применение в энергетике высоких напряжений?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eastAsia="Times New Roman"/>
          <w:color w:val="0D0D0D"/>
          <w:sz w:val="28"/>
          <w:szCs w:val="24"/>
        </w:rPr>
      </w:pPr>
      <w:r>
        <w:rPr>
          <w:rFonts w:eastAsia="Times New Roman"/>
          <w:color w:val="0D0D0D"/>
          <w:sz w:val="28"/>
          <w:szCs w:val="24"/>
        </w:rPr>
        <w:t>Виды электрических воздействий на изоляцию и их характеристика.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eastAsia="Times New Roman"/>
          <w:color w:val="0D0D0D"/>
          <w:sz w:val="28"/>
          <w:szCs w:val="24"/>
        </w:rPr>
      </w:pPr>
      <w:r>
        <w:rPr>
          <w:rFonts w:eastAsia="Times New Roman"/>
          <w:color w:val="0D0D0D"/>
          <w:sz w:val="28"/>
          <w:szCs w:val="24"/>
        </w:rPr>
        <w:t>Защита от грозовых и внутренних перенапряжений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/>
          <w:color w:val="0D0D0D"/>
          <w:sz w:val="28"/>
          <w:szCs w:val="28"/>
        </w:rPr>
        <w:t>Внешняя и внутренняя изоляция электроустановок, их общая характеристика и особенности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spacing w:val="3"/>
          <w:sz w:val="28"/>
          <w:szCs w:val="28"/>
        </w:rPr>
        <w:t>Поясните термин «координация изоляции».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4"/>
        </w:rPr>
        <w:t>Общая характеристика внешней изоляции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Ударная ионизация, коэффициент ударной ионизации, соотношение для длины свободного пробега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Лавинный процесс и основные соотношения для него.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Виды ионизационных процессов в газовом разрядном промежутке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Условие самостоятельности разряда в однородном поле.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eastAsia="Times New Roman"/>
          <w:color w:val="0D0D0D"/>
          <w:sz w:val="28"/>
          <w:szCs w:val="28"/>
        </w:rPr>
        <w:t>Разряд в воздушных промежутках при длительно воздействующих напряжениях (закон Пашена)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eastAsia="Times New Roman"/>
          <w:color w:val="0D0D0D"/>
          <w:sz w:val="28"/>
          <w:szCs w:val="28"/>
        </w:rPr>
        <w:t>Особенности развития разряда в неоднородном электрическом поле. Коронный разряд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Основные отличия закономерностей пробоя промежутков с однородным и неоднородным электрическим полем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Общие положения стримерной теории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eastAsia="Times New Roman"/>
          <w:color w:val="0D0D0D"/>
          <w:sz w:val="28"/>
          <w:szCs w:val="28"/>
        </w:rPr>
        <w:t>Процессы в окрестности  коронирующих проводов при постоянном и переменном напряжении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Меры борьбы с короной на ЛЭП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eastAsia="Times New Roman"/>
          <w:color w:val="0D0D0D"/>
          <w:sz w:val="28"/>
          <w:szCs w:val="28"/>
        </w:rPr>
        <w:t>Особенности пробоя воздушных промежутков при импульсных напряжениях</w:t>
      </w:r>
    </w:p>
    <w:p>
      <w:pPr>
        <w:pStyle w:val="Normal"/>
        <w:widowControl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eastAsia="Times New Roman"/>
          <w:color w:val="0D0D0D"/>
          <w:sz w:val="28"/>
          <w:szCs w:val="28"/>
        </w:rPr>
        <w:t>Влияние атмосферных условий на электрическую прочность внешней изоляции</w:t>
      </w:r>
    </w:p>
    <w:p>
      <w:pPr>
        <w:pStyle w:val="Normal"/>
        <w:widowControl/>
        <w:numPr>
          <w:ilvl w:val="0"/>
          <w:numId w:val="2"/>
        </w:numPr>
        <w:spacing w:before="0" w:after="240"/>
        <w:contextualSpacing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Классификация изоляторов высокого напряжения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Основные особенности внутренней изоляции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Методы регулирования электрических полей во внутренней изоляции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Основные характеристики трансформаторного масла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color w:val="0D0D0D"/>
          <w:sz w:val="28"/>
          <w:szCs w:val="28"/>
        </w:rPr>
        <w:t>Механизмы повышения электрической прочности масло-барьерной изоляции при применении барьеров, покрытия и изолирования электродов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Бумажно-масляная изоляция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Частичные разряды в газовых включениях при переменном и постоянном напряжениях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Основные характеристики твердых диэлектриков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Механизм теплового пробоя твердых диэлектриков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Газовая изоляция, виды и особенности применения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4"/>
        </w:rPr>
        <w:t>Система контрольных испытании изоляционных конструкций  и методы испытаний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Схема замещения изоляции и ее параметры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4"/>
          <w:szCs w:val="24"/>
        </w:rPr>
      </w:pPr>
      <w:r>
        <w:rPr>
          <w:rFonts w:eastAsia="Times New Roman"/>
          <w:color w:val="0D0D0D"/>
          <w:sz w:val="28"/>
          <w:szCs w:val="28"/>
        </w:rPr>
        <w:t xml:space="preserve">Методы контроля состояния изоляции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Измерение сопротивления изоляции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Контроль изоляции по интенсивности частичных разрядов</w:t>
      </w:r>
    </w:p>
    <w:p>
      <w:pPr>
        <w:pStyle w:val="Normal"/>
        <w:widowControl/>
        <w:rPr>
          <w:rFonts w:eastAsia="Times New Roman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Защита ЛЭП от прямых ударов молнии грозозащитными тросами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color w:val="0D0D0D"/>
          <w:sz w:val="28"/>
          <w:szCs w:val="28"/>
        </w:rPr>
        <w:t>Устройство и принцип действия трубчатых разрядников, их выбор и места установки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Рекомендуемые способы грозозащиты линий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4"/>
        </w:rPr>
        <w:t>Особенности грозозащиты подстанций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color w:val="0D0D0D"/>
          <w:sz w:val="28"/>
          <w:szCs w:val="28"/>
        </w:rPr>
        <w:t>Защита оборудования подстанций от набегающих с линий импульсов грозовых перенапряжений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Стержневые молниеотводы, их зоны защиты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color w:val="0D0D0D"/>
          <w:sz w:val="28"/>
          <w:szCs w:val="28"/>
        </w:rPr>
        <w:t>Устройство, принцип действия и область применения вентильных разрядников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  <w:t>Ограничители перенапряжения и их особенности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4"/>
        </w:rPr>
        <w:t>Особенности защиты вращающихся машин</w:t>
      </w:r>
    </w:p>
    <w:p>
      <w:pPr>
        <w:pStyle w:val="Normal"/>
        <w:widowControl/>
        <w:ind w:left="360" w:hanging="0"/>
        <w:rPr>
          <w:rFonts w:eastAsia="Times New Roman"/>
          <w:color w:val="0D0D0D"/>
          <w:sz w:val="28"/>
          <w:szCs w:val="28"/>
        </w:rPr>
      </w:pPr>
      <w:r>
        <w:rPr>
          <w:rFonts w:eastAsia="Times New Roman"/>
          <w:color w:val="0D0D0D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В чем заключаются два отличия ОПН от вентильных разрядников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Какой вид повреждения является расчетным при ударе молнии в провод ВЛ 25 – 110 кВ на деревянных опорах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Каких двух параметров импульса «боится» изоляция вращающейся машины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Почему в схемах грозозащиты вращающихся машин обязательно присутствует конденсатор, шунтирующий разрядник (ОПН)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Как выполнен подход ВЛ к машинам в случае чисто воздушного подхода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Какова роль кабельной вставки на подходе линии к вращающейся машине при импульсе, недостаточным для срабатывания трубчатых разрядников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Какова роль кабельной вставки на подходе линии к вращающейся машине при импульсе, достаточном для срабатывания трубчатого разрядника на подходе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Каковы два влияния реактора на импульс, проникающий к машине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Как влияет совместная работа кабельной вставки и реактора на грозозащиту машины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В каком случае отсутствуют перенапряжения при отключении трансформаторов выключателем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За счет каких двух факторов возникают перенапряжения при отключении ненагруженных трансформаторов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Каким аппаратом надо отключать ток холостого хода трансформатора, чтобы не было перенапряжений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При каких номинальных напряжениях ПТЭ допускают отключение </w:t>
      </w:r>
      <w:r>
        <w:rPr>
          <w:rFonts w:eastAsia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трансформатора разъединителем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Как уменьшают перенапряжения при отключении ненагруженных трансформаторов масляными выключателями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Какова максимальная кратность перенапряжений при отключении воздушным выключателем </w:t>
      </w:r>
      <w:r>
        <w:rPr>
          <w:rFonts w:eastAsia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трансформатора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В каком случае на зажимах трансформатора с нормальным уровнем изоляции (не более 15 м от вводов по ошиновке) устанавливаются вентильные разрядники РВС (или ОПН)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Какие два фактора являются причиной возникновения перенапряжений при отключении длинной ненагруженной линии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Какова максимальная кратность перенапряжений при отключении реальной длинной ненагруженной линии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Изобразите упрощенную схему замещения комбинированной изоляции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Когда измеряют сопротивление утечки изоляции </w:t>
      </w:r>
      <w:r>
        <w:rPr>
          <w:rFonts w:eastAsia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color w:val="000000"/>
          <w:sz w:val="28"/>
          <w:szCs w:val="28"/>
        </w:rPr>
        <w:t>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Как определяют коэффициент абсорбции изоляции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Какая величина </w:t>
      </w:r>
      <w:r>
        <w:rPr>
          <w:rFonts w:eastAsia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допустима для нормальной эксплуатации изоляции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>Какое соотношение используется для контроля увлажнения конструкции, заполненной маслом (например, трансформатора)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Каково допустимое для изоляции отношение (</w:t>
      </w:r>
      <w:r>
        <w:rPr>
          <w:rFonts w:eastAsia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color w:val="000000"/>
          <w:sz w:val="28"/>
          <w:szCs w:val="28"/>
        </w:rPr>
        <w:t>)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Какое соотношение определяется для масляной изоляции со слитым маслом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Каково допустимое для изоляции  соотношение </w:t>
      </w:r>
      <w:r>
        <w:rPr>
          <w:rFonts w:eastAsia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color w:val="000000"/>
          <w:sz w:val="28"/>
          <w:szCs w:val="28"/>
        </w:rPr>
        <w:t>?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нятие о координации изоляции.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Какие соотношения между </w:t>
      </w:r>
      <w:r>
        <w:rPr>
          <w:rFonts w:eastAsia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и уровнем изоляции </w:t>
      </w:r>
      <w:r>
        <w:rPr>
          <w:rFonts w:eastAsia="Times New Roman"/>
          <w:bCs/>
          <w:iCs/>
          <w:color w:val="000000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должны быть при координации изоляции?</w:t>
      </w:r>
    </w:p>
    <w:p>
      <w:pPr>
        <w:pStyle w:val="21"/>
        <w:spacing w:lineRule="auto" w:line="240"/>
        <w:ind w:left="1080" w:hanging="0"/>
        <w:jc w:val="left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Arial Unicode MS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eastAsia="SimSun;Arial Unicode MS"/>
      <w:color w:val="00000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Times New Roman" w:cs="Calibri"/>
      <w:sz w:val="28"/>
      <w:szCs w:val="28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480"/>
      <w:jc w:val="both"/>
    </w:pPr>
    <w:rPr>
      <w:rFonts w:ascii="Arial" w:hAnsi="Arial" w:eastAsia="Calibri" w:cs="Arial"/>
      <w:sz w:val="24"/>
      <w:szCs w:val="24"/>
      <w:lang w:val="ru-RU" w:bidi="ar-SA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Calibri" w:hAnsi="Calibri" w:eastAsia="Times New Roman" w:cs="Calibri"/>
      <w:sz w:val="22"/>
      <w:szCs w:val="22"/>
      <w:lang w:val="ru-RU" w:bidi="ar-SA"/>
    </w:rPr>
  </w:style>
  <w:style w:type="paragraph" w:styleId="Style1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7:58:00Z</dcterms:created>
  <dc:creator>Admin</dc:creator>
  <dc:description/>
  <cp:keywords/>
  <dc:language>en-US</dc:language>
  <cp:lastModifiedBy>Admin</cp:lastModifiedBy>
  <dcterms:modified xsi:type="dcterms:W3CDTF">2017-01-24T17:58:00Z</dcterms:modified>
  <cp:revision>2</cp:revision>
  <dc:subject/>
  <dc:title/>
</cp:coreProperties>
</file>